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 xml:space="preserve">к приказу директора </w:t>
      </w:r>
    </w:p>
    <w:p>
      <w:pPr>
        <w:pStyle w:val="Normal"/>
        <w:jc w:val="right"/>
        <w:rPr/>
      </w:pPr>
      <w:r>
        <w:rPr/>
        <w:t>департамента здравоохран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 xml:space="preserve">от  «     » декабря 2012 г. №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П О Л О Ж Е Н И 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 комиссии по предупреждению и ликвидации  чрезвычайных ситуаций и обеспечению  пожарной безопасности  департамента здравоохран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Костромской  област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 ПОЛОЖЕНИЯ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firstLine="425"/>
        <w:jc w:val="both"/>
        <w:rPr/>
      </w:pPr>
      <w:r>
        <w:rPr>
          <w:szCs w:val="28"/>
        </w:rPr>
        <w:t xml:space="preserve">1. Комиссия по предупреждению и ликвидации  чрезвычайных ситуаций и обеспечению пожарной безопасности (далее по тексту-КЧС и ПБ) департамента здравоохранения создается в целях обеспечения постоянной готовности органов управления и учреждений здравоохранения области к оперативным и эффективным действиям в случае угрозы и (или) возникновения чрезвычайных ситуаций природного и техногенного характера, вызванных авариями, катастрофами, стихийными бедствиями, эпидемиями, эпизоотиями,  координации и контроля за работой подчиненных органов управления и учреждений здравоохранения по предупреждению и ликвидации последствий чрезвычайных ситуаций, повышению устойчивости функционирования медицинских учреждений. </w:t>
      </w:r>
    </w:p>
    <w:p>
      <w:pPr>
        <w:pStyle w:val="Normal"/>
        <w:tabs>
          <w:tab w:val="clear" w:pos="709"/>
          <w:tab w:val="left" w:pos="80" w:leader="none"/>
        </w:tabs>
        <w:ind w:left="360" w:firstLine="491"/>
        <w:jc w:val="both"/>
        <w:rPr/>
      </w:pPr>
      <w:r>
        <w:rPr>
          <w:szCs w:val="28"/>
        </w:rPr>
        <w:t>2 Комиссия по предупреждению и ликвидации чрезвычайных ситуаций и обеспечению пожарной безопасности  департамента здравоохранения является постоянным координационным органом управления здравоохранением территориальной подсистемы единой государственной системы предупреждения и ликвидации чрезвычайных ситуаций  и руководствуется в своей деятельности Конституцией РФ, законодательными актами РФ и Костромской области,  постановлениями Правительства РФ и Губернатора области, Указами Президента РФ, приказами Министерства здравоохранения  и социального развития  РФ и настоящим Положением. Она осуществляет свою деятельность под руководством директора департамента  здравоохранения.</w:t>
      </w:r>
    </w:p>
    <w:p>
      <w:pPr>
        <w:pStyle w:val="Normal"/>
        <w:tabs>
          <w:tab w:val="clear" w:pos="709"/>
          <w:tab w:val="left" w:pos="80" w:leader="none"/>
        </w:tabs>
        <w:ind w:left="360" w:firstLine="491"/>
        <w:jc w:val="both"/>
        <w:rPr/>
      </w:pPr>
      <w:r>
        <w:rPr>
          <w:szCs w:val="28"/>
        </w:rPr>
        <w:t xml:space="preserve">3 Комиссия по предупреждению и ликвидации чрезвычайных ситуаций и обеспечению пожарной безопасности координирует свои действия с единой службой спасения «112» области, Главным управлением МЧС России по области, </w:t>
      </w:r>
      <w:r>
        <w:rPr>
          <w:color w:val="000000"/>
          <w:szCs w:val="28"/>
        </w:rPr>
        <w:t xml:space="preserve"> территориальным управлением Роспотребнадзора</w:t>
      </w:r>
      <w:r>
        <w:rPr>
          <w:szCs w:val="28"/>
        </w:rPr>
        <w:t>, , управлением по защите населения от ЧС на территории Костромской области, государственным центром гидрометеорологии, спасательными службами  области, медицинскими службами гарнизона и Управления внутренних дел области.</w:t>
      </w:r>
    </w:p>
    <w:p>
      <w:pPr>
        <w:pStyle w:val="Normal"/>
        <w:tabs>
          <w:tab w:val="clear" w:pos="709"/>
          <w:tab w:val="left" w:pos="80" w:leader="none"/>
        </w:tabs>
        <w:ind w:left="2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ЫЕ ЗАДАЧИ КОМИССИ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Основными задачами комиссии по предупреждению и ликвидации  чрезвычайных ситуаций и обеспечению пожарной безопасности в соответствии с их полномочиями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разработка предложений по реализации  единой государственной политики в области предупреждения и ликвидации чрезвычайных ситуаций и обеспечения пожарной безопасности; организация прогнозирования и оценки возможных ЧС и их последств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оординация деятельности органов управления и сил единой систе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беспечение согласованности действий территориальных органов управления здравоохранением, органов управления здравоохранением муниципальных образований и медицинских учреждений (организаций) при решении вопросов в области предупреждения и ликвидации чрезвычайных ситуаций и обеспечения пожарной безопасности, а также восстановления и строительства объектов здравоохранения, производственной и инженерной инфрастуктуры, поврежденных и разрушенных в результате чрезвычайных ситуаци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существление контроля за состоянием готовности органов управления, сил и средств службы медицины катастроф при угрозе и возникновении чрезвычайных ситуаци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рганизация взаимодействия с КЧС и ПБ служб медицины катастроф соседних областей, медицинскими службами войсковых частей гарнизонов области, УВД и другими службами и ведомствам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уководство действиями формирований и учреждений службы медицины катастроф по оказанию всех видов медицинской помощи пострадавшим, а также личному составу аварийно-спасательных формирований в ходе ликвидации медико-санитарных последствий чрезвычайных ситуаци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частие в распределении и использовании гуманитарной помощи в случае возникновения чрезвычайных ситуаци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частие в совершенствовании существующей системы финансирования, материально-технического обеспечения и накопления материальных ресурсов, необходимых для проведения профилактических и лечебных мероприятий, покрытия расходов по содержанию и оснащению сил службы медицины катастроф, предназначенных для ликвидации медико-санитарных    последствий  ЧС и оказания помощи пострадавшим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рганизация и </w:t>
      </w:r>
      <w:r>
        <w:rPr>
          <w:color w:val="000000"/>
          <w:szCs w:val="28"/>
        </w:rPr>
        <w:t>контроль исполнения  Федеральных законов, постановлений Правительства РФ, приказов Министерства здравоохранения и социального развития РФ и</w:t>
      </w:r>
      <w:r>
        <w:rPr>
          <w:szCs w:val="28"/>
        </w:rPr>
        <w:t xml:space="preserve"> других нормативных документов по вопросам выполнения функциональных обязанностей руководящим, командно-начальствующим составом и личным составом формирований службы медицины катастроф, прав и ответственности руководителей органов управления и учреждений здравоохранения, действующих в условиях чрезвычайных ситуаций;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рганизация изучения и использования местного и зарубежного опыта в области профилактики, лечения людей и ликвидации последствий аварий, катастроф и стихийных бедстви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284" w:firstLine="283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ные задачи могут быть возложены на КЧС и ПБ департамента здравоохранения решениями Правительства РФ, Министерства здравоохранения и социального развития РФ, КЧС и ПБ Костромской области, Главным управлением МЧС РФ по области, департаментом региональной безопасности администрации области в соответствии с законодательством РФ, Костромской области и нормативными правовыми актами органов исполнительной власти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935" w:leader="none"/>
          <w:tab w:val="left" w:pos="-74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УНКЦИИ И ПРАВА КОМИССИИ:</w:t>
      </w:r>
    </w:p>
    <w:p>
      <w:pPr>
        <w:pStyle w:val="Normal"/>
        <w:tabs>
          <w:tab w:val="clear" w:pos="709"/>
          <w:tab w:val="left" w:pos="-935" w:leader="none"/>
          <w:tab w:val="left" w:pos="-74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tabs>
          <w:tab w:val="clear" w:pos="709"/>
          <w:tab w:val="left" w:pos="-935" w:leader="none"/>
        </w:tabs>
        <w:ind w:left="0" w:right="0" w:firstLine="748"/>
        <w:rPr>
          <w:szCs w:val="28"/>
        </w:rPr>
      </w:pPr>
      <w:r>
        <w:rPr>
          <w:szCs w:val="28"/>
        </w:rPr>
        <w:t>Комиссия по предупреждению и ликвидации чрезвычайных ситуаций и обеспечению пожарной безопасности департамента здравоохранения в соответствии с возложенными на неё задачами осуществляет следующие функции:</w:t>
      </w:r>
    </w:p>
    <w:p>
      <w:pPr>
        <w:pStyle w:val="21"/>
        <w:numPr>
          <w:ilvl w:val="2"/>
          <w:numId w:val="4"/>
        </w:numPr>
        <w:tabs>
          <w:tab w:val="clear" w:pos="709"/>
          <w:tab w:val="left" w:pos="0" w:leader="none"/>
        </w:tabs>
        <w:ind w:left="142" w:right="0" w:firstLine="425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рганизует и координирует деятельность органов управления и учреждений здравоохранения в части повышения надежности и устойчивости работы ЛПУ областного подчинения, муниципальных образований, клинических базовых лечебных учреждений службы медицины катастроф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ind w:left="142" w:firstLine="425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рганизует работу по прогнозированию и оценке возможных медико-санитарных последствий ЧС;</w:t>
      </w:r>
    </w:p>
    <w:p>
      <w:pPr>
        <w:pStyle w:val="21"/>
        <w:numPr>
          <w:ilvl w:val="2"/>
          <w:numId w:val="4"/>
        </w:numPr>
        <w:tabs>
          <w:tab w:val="clear" w:pos="709"/>
          <w:tab w:val="left" w:pos="0" w:leader="none"/>
        </w:tabs>
        <w:ind w:left="142" w:right="0" w:firstLine="425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ределяет состав, размещение и оснащение сил и средств службы медицины катастроф по предупреждению и  ликвидации медико-санитарных последствий в ЧС;</w:t>
      </w:r>
    </w:p>
    <w:p>
      <w:pPr>
        <w:pStyle w:val="21"/>
        <w:numPr>
          <w:ilvl w:val="2"/>
          <w:numId w:val="4"/>
        </w:numPr>
        <w:tabs>
          <w:tab w:val="clear" w:pos="709"/>
          <w:tab w:val="left" w:pos="0" w:leader="none"/>
        </w:tabs>
        <w:ind w:left="142" w:right="0" w:firstLine="425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казывает помощь КЧС и ПБ  комитета здравоохранения и фармации г. Костромы и службам медицины  катастроф муниципальных образований области в ликвидации медико-санитарных последствий чрезвычайных ситуаций;            </w:t>
      </w:r>
    </w:p>
    <w:p>
      <w:pPr>
        <w:pStyle w:val="21"/>
        <w:numPr>
          <w:ilvl w:val="2"/>
          <w:numId w:val="4"/>
        </w:numPr>
        <w:tabs>
          <w:tab w:val="clear" w:pos="709"/>
          <w:tab w:val="left" w:pos="0" w:leader="none"/>
        </w:tabs>
        <w:ind w:left="142" w:right="0" w:firstLine="425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рганизует функционирование системы информации о медико-санитарных последствиях  чрезвычайных ситуаций;</w:t>
      </w:r>
    </w:p>
    <w:p>
      <w:pPr>
        <w:pStyle w:val="21"/>
        <w:numPr>
          <w:ilvl w:val="2"/>
          <w:numId w:val="4"/>
        </w:numPr>
        <w:tabs>
          <w:tab w:val="clear" w:pos="709"/>
          <w:tab w:val="left" w:pos="0" w:leader="none"/>
        </w:tabs>
        <w:ind w:left="142" w:right="0" w:firstLine="425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ределяет и рассматривает основные направления развития системы здравоохранения области, перспективных и годовых планов, объемов резервов медицинского имущества и медикаментов.</w:t>
      </w:r>
    </w:p>
    <w:p>
      <w:pPr>
        <w:pStyle w:val="31"/>
        <w:ind w:left="0" w:right="0" w:firstLine="709"/>
        <w:rPr/>
      </w:pPr>
      <w:r>
        <w:rPr>
          <w:b w:val="false"/>
          <w:szCs w:val="28"/>
        </w:rPr>
        <w:t xml:space="preserve">Комиссия по предупреждению и ликвидации чрезвычайных ситуаций и обеспечению пожарной безопасности  департамента здравоохранения имеет </w:t>
      </w:r>
      <w:r>
        <w:rPr>
          <w:szCs w:val="28"/>
        </w:rPr>
        <w:t>право:</w:t>
      </w:r>
    </w:p>
    <w:p>
      <w:pPr>
        <w:pStyle w:val="21"/>
        <w:numPr>
          <w:ilvl w:val="2"/>
          <w:numId w:val="5"/>
        </w:numPr>
        <w:tabs>
          <w:tab w:val="clear" w:pos="709"/>
          <w:tab w:val="left" w:pos="0" w:leader="none"/>
        </w:tabs>
        <w:ind w:left="0" w:right="0"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нимать в пределах своей компетенции решения, участвовать в рассмотрении коллегией департамента здравоохранения вопросов, относящихся к компетенции КЧС и ПБ;</w:t>
      </w:r>
    </w:p>
    <w:p>
      <w:pPr>
        <w:pStyle w:val="21"/>
        <w:numPr>
          <w:ilvl w:val="2"/>
          <w:numId w:val="5"/>
        </w:numPr>
        <w:tabs>
          <w:tab w:val="clear" w:pos="709"/>
          <w:tab w:val="left" w:pos="0" w:leader="none"/>
        </w:tabs>
        <w:ind w:left="0" w:right="0"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онтролировать работу КЧС и ПБ учреждений здравоохранения муниципальных районов и округов, а также ЛПУ областного подчинения  по вопросам службы медицины катастроф;</w:t>
      </w:r>
    </w:p>
    <w:p>
      <w:pPr>
        <w:pStyle w:val="21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2"/>
          <w:numId w:val="5"/>
        </w:numPr>
        <w:tabs>
          <w:tab w:val="clear" w:pos="709"/>
          <w:tab w:val="left" w:pos="0" w:leader="none"/>
        </w:tabs>
        <w:ind w:left="0" w:right="0"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аслушивать на своих заседаниях руководителей служб медицины катастроф муниципальных образований, ЛПУ областного подчинения и давать им обязательные для исполнения указания по предупреждению и ликвидации медико-санитарных последствий ЧС или угрожающих ситуаций, нормализации медико-санитарной обстановки в муниципальных образований, ЛПУ областного подчинения;</w:t>
      </w:r>
    </w:p>
    <w:p>
      <w:pPr>
        <w:pStyle w:val="21"/>
        <w:numPr>
          <w:ilvl w:val="2"/>
          <w:numId w:val="5"/>
        </w:numPr>
        <w:tabs>
          <w:tab w:val="clear" w:pos="709"/>
          <w:tab w:val="left" w:pos="0" w:leader="none"/>
        </w:tabs>
        <w:ind w:left="0" w:right="0"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лучать от органов управления ПБ и ЗНТ, организаций, предприятий и учреждений, независимо от форм собственности, информационные материалы, необходимые для решения возложенных на комиссию задач;</w:t>
      </w:r>
    </w:p>
    <w:p>
      <w:pPr>
        <w:pStyle w:val="21"/>
        <w:numPr>
          <w:ilvl w:val="2"/>
          <w:numId w:val="5"/>
        </w:numPr>
        <w:tabs>
          <w:tab w:val="clear" w:pos="709"/>
          <w:tab w:val="left" w:pos="0" w:leader="none"/>
        </w:tabs>
        <w:ind w:left="0" w:right="0"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омпетенция и полномочия КЧС и ПБ департамента здравоохранения определяются настоящим Положением о ней.</w:t>
      </w:r>
    </w:p>
    <w:p>
      <w:pPr>
        <w:pStyle w:val="Normal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РАБОТЫ КОМИССИИ:</w:t>
      </w:r>
    </w:p>
    <w:p>
      <w:pPr>
        <w:pStyle w:val="Normal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firstLine="567"/>
        <w:rPr>
          <w:szCs w:val="28"/>
        </w:rPr>
      </w:pPr>
      <w:r>
        <w:rPr>
          <w:szCs w:val="28"/>
        </w:rPr>
        <w:t>Комиссия по предупреждению и ликвидации чрезвычайных ситуаций и обеспечению пожарной безопасности департамента здравоохранения возглавляется одним из заместителей директора департамента здравоохранения. Персональный состав комиссии утверждается начальником департамента    здравоохранения.</w:t>
      </w:r>
    </w:p>
    <w:p>
      <w:pPr>
        <w:pStyle w:val="21"/>
        <w:ind w:left="0" w:right="0" w:firstLine="567"/>
        <w:rPr>
          <w:szCs w:val="28"/>
        </w:rPr>
      </w:pPr>
      <w:r>
        <w:rPr>
          <w:szCs w:val="28"/>
        </w:rPr>
        <w:t>Комиссия проводит свою работу в соответствии с утверждаемым планом работы на календарный год. Члены комиссии участвуют  в заседаниях комиссии  без права замены.</w:t>
      </w:r>
    </w:p>
    <w:p>
      <w:pPr>
        <w:pStyle w:val="21"/>
        <w:ind w:left="0" w:right="0" w:firstLine="567"/>
        <w:rPr>
          <w:szCs w:val="28"/>
        </w:rPr>
      </w:pPr>
      <w:r>
        <w:rPr>
          <w:szCs w:val="28"/>
        </w:rPr>
        <w:t>Комиссия по результатам рассмотрения вопросов принимает решения, обязательные для исполнения всеми руководителями органов управления и учреждений здравоохранения области.</w:t>
      </w:r>
    </w:p>
    <w:p>
      <w:pPr>
        <w:pStyle w:val="21"/>
        <w:ind w:left="0" w:right="0" w:firstLine="567"/>
        <w:rPr>
          <w:szCs w:val="28"/>
        </w:rPr>
      </w:pPr>
      <w:r>
        <w:rPr>
          <w:szCs w:val="28"/>
        </w:rPr>
        <w:t>В период между заседаниями решения принимаются председателем КЧС и ПБ или его заместителем и доводятся до исполнителей в виде распоряжений, указаний или поручений.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Председатель КЧС и ПБ несет персональную ответственность за выполнение возложенных на комиссию задач и функций, распределяет обязанности между членами комиссии.</w:t>
      </w:r>
    </w:p>
    <w:p>
      <w:pPr>
        <w:pStyle w:val="TextBody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Областной центр медицины катастроф является органом повседневного управления службой медицины катастроф и единой системы предупреждения и ликвидации ЧС и обеспечения пожарной безопасности объектов здравоохранения, а также рабочим органом комиссии по предупреждению и ликвидации медико-санитарных последствий чрезвычайных ситуаций, обеспечению пожарной безопасности и антитеррористической защищенности лечебных  учреждений департамента здравоохранения области.</w:t>
      </w:r>
    </w:p>
    <w:sectPr>
      <w:type w:val="nextPage"/>
      <w:pgSz w:w="11906" w:h="16838"/>
      <w:pgMar w:left="1134" w:right="1134" w:gutter="0" w:header="0" w:top="900" w:footer="0" w:bottom="113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2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9"/>
        <w:tab w:val="left" w:pos="-935" w:leader="none"/>
      </w:tabs>
      <w:spacing w:lineRule="auto" w:line="240"/>
      <w:ind w:left="0" w:right="0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53:00Z</dcterms:created>
  <dc:creator/>
  <dc:description/>
  <cp:keywords/>
  <dc:language>en-US</dc:language>
  <cp:lastModifiedBy>user</cp:lastModifiedBy>
  <cp:lastPrinted>2012-12-26T10:51:00Z</cp:lastPrinted>
  <dcterms:modified xsi:type="dcterms:W3CDTF">2012-12-26T06:53:00Z</dcterms:modified>
  <cp:revision>8</cp:revision>
  <dc:subject/>
  <dc:title/>
</cp:coreProperties>
</file>